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>25 settembre 2008</w:t>
        <w:tab/>
        <w:tab/>
        <w:t>alle  ore  09.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</w:t>
      </w:r>
      <w:r>
        <w:rPr>
          <w:sz w:val="24"/>
        </w:rPr>
        <w:tab/>
        <w:t>Jana Guggino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 xml:space="preserve">           non presente  già presente                        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aimondo art. 97/4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aimondo art. 97/4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aimondo art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aimondo art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DI BUGNO CARLO               del foro di:  LUCC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aimondo art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MASCIA MAURIZIO</w:t>
        <w:tab/>
        <w:t xml:space="preserve">               del foro di:   CHIAVARI  assente       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IUNCA PIERGIOVANNI           del foro di     GENOVA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Chiappori delega in atti è presente alle ore 10.15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 sost. da avv. Castagnola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 sost. avv. Chiappori delega in atti è presente alle ore 10.15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da avv. Castagnola art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>Sost. avv. Raimondo art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 xml:space="preserve">SPEZIA  di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      </w:t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aimondo art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Ceschina delega in att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Ceschina delega in atti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Sost. avv. Ceschina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Ceschina delega in att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Ceschina delega in att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da avv. Castagnola art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da avv. Castagnola art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da avv. Castagnola art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da avv. Castagnola art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ab/>
        <w:t>Sost. avv. Ceschina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Ceschina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Ceschina delega in atti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aimondo art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E’ presente alle ore 12.05 l’avv. Zunino in sostituzione dell’avv. Biondi come da delega in atti.</w:t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da avv. Castagnola art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MARZADURI ENRICO          del foro di  LUCCA</w:t>
        <w:tab/>
        <w:t xml:space="preserve">           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aimondo art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aimondo art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E’ presente alle ore 12.05 l’avv. Zunino in sostituzione dell’avv. Biondi come da delega in atti.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aimondo art. 97/4°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da avv. Castagnola art. 97/4°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>
          <w:sz w:val="24"/>
        </w:rPr>
      </w:pPr>
      <w:r>
        <w:rPr>
          <w:sz w:val="24"/>
        </w:rPr>
        <w:t>.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>
          <w:color w:val="000000"/>
          <w:sz w:val="24"/>
        </w:rPr>
      </w:pPr>
      <w:r>
        <w:rPr>
          <w:color w:val="000000"/>
          <w:sz w:val="24"/>
        </w:rPr>
        <w:t>è presente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>il</w:t>
      </w:r>
      <w:r>
        <w:rPr>
          <w:color w:val="000000"/>
          <w:sz w:val="24"/>
        </w:rPr>
        <w:t xml:space="preserve"> Pubblico Ministero Dr. ZUCCA. Il PM dr. CARDONA è presente dalle ore 12.00.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è presente il difensore </w:t>
      </w:r>
      <w:r>
        <w:rPr>
          <w:b/>
          <w:color w:val="000000"/>
          <w:sz w:val="24"/>
        </w:rPr>
        <w:t xml:space="preserve">Avvocato Domenico Salvemini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>
          <w:color w:val="000000"/>
        </w:rPr>
      </w:pPr>
      <w:r>
        <w:rPr>
          <w:color w:val="000000"/>
        </w:rPr>
        <w:t>(1) Precisare le generalità dell'imputato e le altre indicazioni personale che valgono ad identificarlo, nonchè la posizione giuridica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no altresì presenti le seguenti altre parti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b/>
                <w:color w:val="000000"/>
                <w:sz w:val="24"/>
              </w:rPr>
              <w:t>Sost. avv. Passeggi delega in atti. E’ presente alle ore 12.0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NAMASSA GIORGI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Ross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FIERO MARC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CANESTRINI N</w:t>
            </w:r>
            <w:r>
              <w:rPr>
                <w:b/>
                <w:color w:val="000000"/>
                <w:sz w:val="24"/>
              </w:rPr>
              <w:t>I</w:t>
            </w:r>
            <w:r>
              <w:rPr>
                <w:b/>
                <w:sz w:val="24"/>
              </w:rPr>
              <w:t>COLA 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Sost. da avv. Bruzzone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AVALLO MIN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I ALESSIO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'ADDABBO MARI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LLORTO ERMANNO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'AMICO FELICI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 RELLA AURELIO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IORINI ELEN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Tartarin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ALASSO ALFRED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lerm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AMBERINI ALESSANDR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IANELLI FAUST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Presente. E’ anche presente dalle ore 11.00 l’avv. Quarter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LOSSI CARL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</w:rPr>
              <w:t xml:space="preserve">BARO </w:t>
            </w:r>
            <w:r>
              <w:rPr>
                <w:sz w:val="24"/>
                <w:lang w:val="de-DE"/>
              </w:rPr>
              <w:t>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Sost. avv. Cont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ZZALI MIRK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NZIONE EZIO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da avv. Tambusc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Rossi delega in at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OSER LUCA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. E’ presente alle 10.30 in sost. l’avv. Calandra art. 102 anche per i suoi assisti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DALINI GIUSEPP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Cont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ESTA LIAN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Ross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VARO CLAUDI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GANI GILBERTO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USETTI RONNY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STORE MASSIMO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SSI DARI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ABATTINI SIMON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SODANI PAOLO ANGELO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Sost. da avv. Tambusc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ADDEI FABI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ituito da avv. Tartarini ex 102 cpp; E’ presente alle ore 11.3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TAMBUSCIO EMANUELE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ARTARINI LAUR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napToGrid w:val="false"/>
              <w:spacing w:before="63" w:after="0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SSALLO ALESSIA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VERNAZZA ANDRE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Giannanton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Sost. avv. Ross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color w:val="000000"/>
          <w:sz w:val="24"/>
        </w:rPr>
        <w:t>Novaro Claudio</w:t>
      </w:r>
      <w:r>
        <w:rPr>
          <w:color w:val="000000"/>
          <w:sz w:val="24"/>
        </w:rPr>
        <w:t>, difensore della PC Jaeger Laura, illustra le proprie conclusioni scritte con l’ausilio di materiale visivo proiettato in aula che deposita unitamente a nota spes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color w:val="000000"/>
          <w:sz w:val="24"/>
        </w:rPr>
        <w:t>Lerici Antonio</w:t>
      </w:r>
      <w:r>
        <w:rPr>
          <w:color w:val="000000"/>
          <w:sz w:val="24"/>
        </w:rPr>
        <w:t>, difensore della PC Nogueras Chabier Francho Corral, illustra le proprie conclusioni scritte che deposita unitamente a nota spes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color w:val="000000"/>
          <w:sz w:val="24"/>
        </w:rPr>
        <w:t>Sacco Gianluca</w:t>
      </w:r>
      <w:r>
        <w:rPr>
          <w:color w:val="000000"/>
          <w:sz w:val="24"/>
        </w:rPr>
        <w:t xml:space="preserve">, difensore della PC Giovanetti Ivan, illustra le proprie conclusioni scritte che deposita unitamente a nota spese. L’avv. Sacco conferma la nomina per le udienze precedenti e per quelle successive all’avv. Passeggi quale sostituto processuale permanente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L’avv. </w:t>
      </w:r>
      <w:r>
        <w:rPr>
          <w:b/>
          <w:color w:val="000000"/>
          <w:sz w:val="24"/>
        </w:rPr>
        <w:t>Agustoni Piero</w:t>
      </w:r>
      <w:r>
        <w:rPr>
          <w:color w:val="000000"/>
          <w:sz w:val="24"/>
        </w:rPr>
        <w:t>, difensore della PC Haldimann Fabian, illustra le proprie conclusioni scritte che deposita unitamente a nota spes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Il Collegio concede breve sospensione alle ore 12.15. Il processo riprende alle ore 12.38 con l</w:t>
      </w:r>
      <w:r>
        <w:rPr>
          <w:color w:val="000000"/>
          <w:sz w:val="24"/>
        </w:rPr>
        <w:t xml:space="preserve">’avv. </w:t>
      </w:r>
      <w:r>
        <w:rPr>
          <w:b/>
          <w:color w:val="000000"/>
          <w:sz w:val="24"/>
        </w:rPr>
        <w:t>Tartarini Laura</w:t>
      </w:r>
      <w:r>
        <w:rPr>
          <w:color w:val="000000"/>
          <w:sz w:val="24"/>
        </w:rPr>
        <w:t xml:space="preserve">, difensore delle PPCC Broermann Miriam Grosse, Engel Jaroslaw Jacek, Hager Morgan Katherine, Heigl Miriam, Szabo Jonas, Wiegers Daphne, Zapatero Garcia Guillermina, Zeuner Anna Katherina, Scrivani Giuseppe, Cordano Enrico, Costantini Massimo e Nanni Matteo, che illustra le proprie conclusioni scritte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Cancelliere Jana Guggino è sostituita dal Cancelliere Giovanni Battista Parodi alle ore 13.4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l cancelliere B3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na Guggin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’avv. Tartarini prosegue nell’esposizione delle proprie conclusioni scritte, che deposita unitamente a note spese; quale sostituto processuale dell’avv. </w:t>
      </w:r>
      <w:r>
        <w:rPr>
          <w:b/>
          <w:sz w:val="24"/>
        </w:rPr>
        <w:t>Elena Fiorini</w:t>
      </w:r>
      <w:r>
        <w:rPr>
          <w:sz w:val="24"/>
        </w:rPr>
        <w:t xml:space="preserve">, difensore della PC Wagenschein Kirsten deposita conclusioni scritte e nota spes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 xml:space="preserve">Il Tribunale rinvia per la prosecuzione della discussione all’udienza del </w:t>
      </w:r>
      <w:r>
        <w:rPr>
          <w:b/>
          <w:color w:val="000000"/>
          <w:sz w:val="24"/>
        </w:rPr>
        <w:t>26/9/2008</w:t>
      </w:r>
      <w:r>
        <w:rPr>
          <w:color w:val="000000"/>
          <w:sz w:val="24"/>
        </w:rPr>
        <w:t xml:space="preserve"> ore 9.30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iso orale ai presenti.</w:t>
      </w:r>
    </w:p>
    <w:p>
      <w:pPr>
        <w:pStyle w:val="Normal"/>
        <w:ind w:right="144" w:hanging="0"/>
        <w:jc w:val="both"/>
        <w:rPr>
          <w:color w:val="000000"/>
          <w:sz w:val="24"/>
        </w:rPr>
      </w:pPr>
      <w:r>
        <w:rPr>
          <w:sz w:val="24"/>
        </w:rPr>
        <w:t>Il presente verbale viene chiuso alle ore   14.3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Giovanni Battista Parodi</w:t>
        <w:tab/>
        <w:tab/>
        <w:t>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49:00Z</dcterms:created>
  <dc:creator>Tribunale di Genova</dc:creator>
  <dc:description/>
  <dc:language>en-US</dc:language>
  <cp:lastModifiedBy>gparodi</cp:lastModifiedBy>
  <cp:lastPrinted>2008-09-26T07:35:00Z</cp:lastPrinted>
  <dcterms:modified xsi:type="dcterms:W3CDTF">2008-09-26T05:35:00Z</dcterms:modified>
  <cp:revision>4</cp:revision>
  <dc:subject/>
  <dc:title>N</dc:title>
</cp:coreProperties>
</file>